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n 2004 02:50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alum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alum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un 2004 17:01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tuffyourway.com\:80:TR|07 Jun 2004 02:50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Jun 2004 17:01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rhamm3@yahoo.com H|mailto:Rodney.Hamm@kuwait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rhamm3@yahoo.com NHUS|mailto:Rodney.Hamm@kuwait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