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n 2004 02:5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alum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alum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2004 17:01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tuffyourway.com\:80:TR|07 Jun 2004 02:5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Jun 2004 17:01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