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7 Jun 2004 02:50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lien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Kalum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Kalum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9 Jun 2004 17:01:2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tuffyourway.com\:80:TR|07 Jun 2004 02:50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9 Jun 2004 17:01:2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6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lient Pro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